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3835966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630390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01882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259851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286711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769827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9478184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7444780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732328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356330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259894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355608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4125439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0248357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2167418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159566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884281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150602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2577943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687096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285921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164284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1966403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8684546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6202087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4204350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3975578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3882277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504383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5128889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3003627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589383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016671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