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142090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5926812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946726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726579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971808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416679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763283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600912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461145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4755571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263478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9964189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352515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03581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0690406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7598791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840553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5547674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727814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1938575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270831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1721172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1609615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523140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176171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870272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9023722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264930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288922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991273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0209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3981544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197714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