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995134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4717056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4790550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281438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8890319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5035078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83343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2259972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0361774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650739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756911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888674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5253190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0362857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1649946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848384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2613928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732572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690606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711070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7255262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0884330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1014026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3430800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7547506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4183074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9645991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2874993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424211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311652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8024762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622991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201694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