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241265511"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605164821"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848562311"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759549562"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956252971"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64075135"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660755670"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801765144"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322819479"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027212025"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273184651"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519797570"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523715149"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685917510"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447738980"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350867552"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2088153655"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410552486"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377646298"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987286350"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655944968"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2026495900"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505998449"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38231593"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113360680"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256880586"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530930896"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596193923"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385614947"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806147160"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468468721"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631806440"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449192598"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