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87509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5198387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610689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321157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8885008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6377695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590396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718228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109862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0125848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929536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1150606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2149825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346746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688055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1663642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3658330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56029776"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895094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8803818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789909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738839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5699462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5802797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8032327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9367486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957887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9194364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432336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5249061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908458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7929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4000123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