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54142457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4312751"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74709541"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49968580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870964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868214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555025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79813564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9271374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951308932"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801649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40283745"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26889330"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207967952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01127832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52516355"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2673103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1940499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1281947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6587648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3757387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924342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01191191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677281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425769995"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8929065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85543972"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241328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8017484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937539080"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49072774"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239543324"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6458202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