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0012189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6621747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712250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5581302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6946201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4204003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9186746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5960394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5166345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1570410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5023320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4935890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3700181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4601599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5888425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0180256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91533903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4028524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4132386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5852923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3047020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7948738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2246427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7743008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9467376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214445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4086463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4353338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6808341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2122144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4131085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7902675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918193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