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7689570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4174830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9215351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1847828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32507184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682846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5812029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05903207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43332506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8037494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0933078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4360921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5781057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7087385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6819191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8736180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41620874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7404389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9302562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3858373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5988713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0548655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8101835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9385820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5451873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7022106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1829071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6436034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4890903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4516100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4688055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6170078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5613608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