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8875818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4715456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3304057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2664667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1485304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6498657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5629491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7212016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1020160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2220384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7220113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9828369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3434390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6150853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97259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664506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8322024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6799484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7241830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8724988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1018364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600357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4045577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8157382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4696213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4360583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5870691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4681067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4689459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1392211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4514382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9046557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4996187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