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388205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7190057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403500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169931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621088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6755048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105694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6986061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167425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028706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7759714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291602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203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904328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865480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446739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2146143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10827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8096474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2596455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2280821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5060326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353305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9959356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8503025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275246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1658507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370167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308958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981368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888120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7835085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277969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