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854806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5731712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247657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706278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997613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320462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079636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000431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280944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671073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49179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062819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1220582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9810058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717029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5134941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809262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0516372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9717421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204561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278562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806147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54177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5932499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960999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234164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64304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222390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065803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192073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116620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0307953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909267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