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2300745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5148970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4015179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8536936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717911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0411523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4473918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749105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0213365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7003272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0697261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9032951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0476131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9064606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7703383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7535443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262592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344803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8165964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7579220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1900810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7871738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9239757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8414052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176300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4623832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12889908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3886139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7518935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4063680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1409267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0982584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4841798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