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40702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149158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195704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108627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7073489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0995550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0378637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5312596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9579612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2992688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471099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0853466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3202892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9195791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7265002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9639289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163428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7118688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2693628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7029408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0073063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045567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6713893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222438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1285000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9698243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5694709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5366554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682662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375078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585189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9242324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781629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