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37049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620674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887439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6287197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13976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090030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7162333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5671451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733408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3116779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5669329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202239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6091960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2523586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6098153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3121694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3781050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92324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2451417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238279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4987911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6534927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017627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6118402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7492923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432990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967074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76747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3186629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102923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5459541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0961122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38363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