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8496232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2535143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5881424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130473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9610204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981871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1032598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3747223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5147288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6205897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3173447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569959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6204514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8664030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0750242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1762158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7997876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2253465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5071955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3220385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2395474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1566236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1668710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7285401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9296181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6411411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7791166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3872698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20119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3888238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6858772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1578102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3561781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