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8817044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3543840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85938588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98458541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0570353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296368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8462520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42738920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21975537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85865666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6757089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2723961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69718548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5389002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95474616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93418628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9546649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4694632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49366355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1300958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286250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7632583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1247692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7272772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30485142"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1218172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6386571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6170216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04670916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9335077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08697502"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91372145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93155137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