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2109096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1251259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1891495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6734841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0932005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1935132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0047936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857294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5944696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0835121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1415106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1698196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0616196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2374795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1365724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3533554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387711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5150041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497045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8635811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4008790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2510286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4875063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6918701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2364411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97065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3900346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5453730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4572328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4580068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9727023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9290027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2892277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