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41818031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6701881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00605967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31060988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1123902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13314365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25030906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1984528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8432930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85722813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76190761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45403803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5309550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1972130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72575533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1464775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3150094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96238238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2830838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2693854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37341159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98552538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44930627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44079468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6967211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72088096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4197866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64599580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45531570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09058364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73431762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58466067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5611930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