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3340574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1692817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9001706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414756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3922727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231590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2957562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525069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8971874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9444030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3043718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6123190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1356732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2818516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422706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7326713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4845419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9832644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6887340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11331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9477623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8172903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586312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6107092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5972055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4162592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5998083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9505724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5281970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5884093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3733539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9571611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5943367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