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2368245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6621674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2742049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9580469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3365912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4173133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0118073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6790816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1256470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5728845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7301655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4197727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7790367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1899905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7395203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6504581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3967721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6725437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070165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13503706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1762020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8466934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9096746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6056519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9496125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7925892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7451605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3720015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4100196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565138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7447958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600266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2542304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