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456188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03780503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28607553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78567506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03934531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45109934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74741659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78463848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64732669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13686235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42542916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30716886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30690855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695855585"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5042971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74134064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65906137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84199701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10673022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03152733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12381842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30381712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87034637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675035769"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66947673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11064980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42638525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77453875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31190692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33584954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42850938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8510635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49616183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