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771194818"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03208005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62500241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13001279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93490376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27316332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34750389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73968039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50961239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69233500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97213662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3905711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37872763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07776720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64601039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0886569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23871912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16513338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88706919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69288706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94196542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9493209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78866910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51133582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79785008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3666017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42766655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03153157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89754393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32004635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46716066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87674102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50753953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