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77763931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31517942"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94826079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76981547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933375735"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835435252"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12695670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54326859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88742991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452777574"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069927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58579467"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2948999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40054965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9737875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97816843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5783477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728140329"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12346928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09239245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52554797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01876774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95250124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447851719"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87389441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095467598"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92989892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62029523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52187817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95220039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8030287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85874769"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164368187"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