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8461916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3505048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924097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0424994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345025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62194048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9991801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7036466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8246317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149635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3243276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4639412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06510786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51889072"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9075352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7434652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6608493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4418900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030368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4690531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70433616"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1039327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6721064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97324291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873684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979154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574376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799735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8685417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5625664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7038829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7721463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0825368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