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6575325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97760533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8414633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982509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8602285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8057427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2224351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62794944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2464135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5543997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9293019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99939106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6476140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6435580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5362944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60511236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5270816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13265684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02657407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14649827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933763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4021035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3614186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3972070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3883480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5381395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3630837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2265446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4428447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75186026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00907606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0425457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1042539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