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452032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675744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8761419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8044107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6495209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571552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9335308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0844813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1982958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29378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9754955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9399027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4662195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9530929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1874889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7535733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631366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2447908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4793255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861792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555789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90279884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3904633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000523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956570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1535067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64391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207227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284565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164620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0771720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507165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822087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