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39969636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56515063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56186072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91697502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88957478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91317053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62485972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74229621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34370297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53149979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39308302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59024612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91783299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07687596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71993510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5110873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66037471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4660847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03931890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7584858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34588733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9138124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97841819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49659359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05526523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83680002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04108694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34477784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78637652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72226637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8791149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99165961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86078592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