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71884331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1892118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6290370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5530549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4149355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03163179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917412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0234998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4203106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9471845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161899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49101182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628539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3183736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44581474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1045675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81731447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4265177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87421734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2768918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06206798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2629052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94206640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3103969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6259018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3306609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4379176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4862786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1445218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627566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3790966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63228924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0422661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