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2038839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0773834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007456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8780972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10008331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9882498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6431963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5255524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93757132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944155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5713895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1464094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8127333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8315920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8680528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6503354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0880999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7232973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5161594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4514471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2187048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392016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6758460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2785974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2554714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166896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0234127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5246420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2268781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0493267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2749712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1055257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6298400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