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47204509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86539322"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57447881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88308699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08259558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78128014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79671619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34236897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95116560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04654712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09458948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089116847"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18561473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24040568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31184784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14216895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6554229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03382657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47054852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49612107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97389294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0479121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45556544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37924011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08556398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59005904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66976747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909351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081083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77430338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33473610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55947481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30702736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