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4685048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235446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810708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8597789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55102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477653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8954293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132294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5396091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8216553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4264268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0334081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4695907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4788799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7751077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7957361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8638798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7025861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8950689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3566696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5043242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258597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7442404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7520298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7443823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4208551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6583387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570822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340698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2118084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0134367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047996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0086442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