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50187009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2386519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7201464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2035500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98835376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3547005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9240235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154201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1774319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11909908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3866350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5847231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5483366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4047753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6309885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9784043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61654288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7538558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3154604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9006230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61256649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78756908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9943839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88394135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4345097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3888053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2393008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8020362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0274853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7217424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8120006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83919070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05423000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