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5710639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9919400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3686585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7070444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8493350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1007509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1164288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9260993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5845185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3349169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3011793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5855621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0042806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7988486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5923990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03830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9764901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4066130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5326001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3885413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628337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3940084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472937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7518588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2789019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7190992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9427898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4075797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5518144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3144579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1458761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1232457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7984227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