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30330044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77176042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60216425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99114056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64953346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24036612"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52540460"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81926933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92047629"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055307839"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685090901"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4207671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52098907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36946345"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54328261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66902061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69500594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361864574"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75642202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11316139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7461639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65197759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069644261"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10401935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84592342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50678103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858797433"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02882812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995100449"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484263169"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24126390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70257424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58287579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