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042226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7699924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1671510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199945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2174221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6456058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6845224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7886399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646864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458210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340238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3836974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7727595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7999750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2383464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32840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7754027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3522988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790741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5587313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6297244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298213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98512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104556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794812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400310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0024471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3765165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874867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148211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5034511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4185391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9892325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