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4783858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5114357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7557893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2729608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1979202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6417700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3127962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1783930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2024193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3347596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226805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1048116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2060960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1175780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2813065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2485467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8226050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9268010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6665540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5346610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014455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982550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0297833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5321037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2172435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1866316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1119405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2171536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670675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7624438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8068732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9680204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477790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