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82010523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83142658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11383293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4313551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7438910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06456928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05048975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95134066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57445156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02405061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98068153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73799291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58786011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52494068"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88635449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96718783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94579618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44977264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68224048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7587374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75481541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00949604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66535031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43660499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7033516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41031627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76728720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77176224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06651503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73558837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00698591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82786541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8194819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