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2174283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3068255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1173719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443993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473703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7706082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2645759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184449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1770417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2507619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8798744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2881704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0550710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9282168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018620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1654534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1400612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2311823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9936243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7078487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4846585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6714014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5304904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4883914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2369731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6198604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9040438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416781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1545874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391268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8983345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584664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5148940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