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477073444"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592680794"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933912599"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175531612"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670182494"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343678184"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00571157"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2075997163"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2087951457"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229723200"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585858738"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879753954"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99949781"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993031168"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463924693"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928951746"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779266670"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397688554"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060191865"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908082254"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73267724"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633399726"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975372556"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019399873"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809208515"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164037040"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637556507"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966750765"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328104317"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694317097"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126533894"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894871472"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489276762"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