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7334605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6298115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815344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3298853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541672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816675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66156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429272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671173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916899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867666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288257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400870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19794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3645704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1230875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3067208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760372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062176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9168661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133585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613335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8870813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354550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661317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1185419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3851661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836590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828967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350867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038853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392510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564798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