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805872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4096266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3956577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4753508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8782129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225895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7744714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2634219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6738593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1741373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672273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7090627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8630775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6847174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0708406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476665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5753799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62008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8949034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4292330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3656913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0894029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5720551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6789385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349913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6604304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9038119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7403815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2845076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4817115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1063448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3944612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6754623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