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8702328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7770120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499434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498961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8046158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8083911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9064290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0324164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0450709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046751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1092208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051829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9810064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770961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5251381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095492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2274123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2932649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7917989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2941008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0460375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019008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4992301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654345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2241008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2739327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4486493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5529469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0258141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8336322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2935011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8377650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8177146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