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3995292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4097989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3317777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3882421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8591402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9899476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1432371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3943598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5764266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1561576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5585990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8750847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0887331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1675177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5900902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0131012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7566849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9104101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4739152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8437433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2913771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8431803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0148471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4995993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3917222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2736851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2011803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10307120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2168792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548244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4256107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1933387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238172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