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763431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6954511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5698703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5439056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84346618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6047424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7488330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9444701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0574431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9019982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825696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2857729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3889427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1853380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3969045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5806825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7551067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3095174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3387014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5195557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9984108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46009828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6227780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5319497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8317304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5270179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1023543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634258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3700124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0788695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1160103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4699815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5248703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