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6817310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191212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2851370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7622526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0076908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6277558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9511252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8962517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3571616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8901712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5131292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0447255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7368537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1362963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6513397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0140688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2993150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3555021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2511521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9878758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6317262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4396525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2661915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02453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4224799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6336209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7096031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0078357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1457651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3536105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7812072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4888424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6172946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