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22494489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19440136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30356199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47330622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96409937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4274196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14395687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22301456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63489035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11868365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35378592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35241112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61226051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2455681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35472351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67709763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64127340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82714949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81138362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1948767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10766080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04036920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65425270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59579028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87910144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86651390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883379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13203923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06418640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65646386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89680953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77404432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82123401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