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55062301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96477591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7522142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09002188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7650704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731964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66767249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9955559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0788858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5060840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56304250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6213946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6018097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49296624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72137362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70143078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1082934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0029914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82112914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7142148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81163614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5754848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64518178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1336747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8516799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5362334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1040996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58369656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5292277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04132580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37222907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3724400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41980114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