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20490879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1091039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70981341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435792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07130719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6640233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7112178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22675509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6054436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68447789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83916154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0017753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27492122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1527060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7673999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99152553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12798981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72079337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78567037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4223324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86773231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9126947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47326163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1709487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6855670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75620413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12816024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01611336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4239476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5220120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4523460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72892547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3188086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