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949135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770151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942210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128664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1455173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905131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391197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5078655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3151681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8843590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473943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7312879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447901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874365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485450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24701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4674623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077127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56205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94580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248298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0805147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9551031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949107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941741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60252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0366917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037468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096310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35978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1545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476836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835684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