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6895605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9366651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6526551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3841478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81788054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4889394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5426009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62797973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4411970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8264299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1294210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8302915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7291017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7169973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3940321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7729415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5930869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824587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5976809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1429932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4980298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5955159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2439347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9589964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6255469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2887502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7375405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1231947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712653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2038114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3193185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0931643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5436879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